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Додаток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 29.12.2012 р. № 17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міни, які  вносяться в перелік об’єктів, видатки на які в 2012 році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будуть проводитися за рахунок коштів спеціального фонд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бюджет розвитку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грн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3060"/>
        <w:gridCol w:w="1620"/>
        <w:gridCol w:w="1620"/>
        <w:gridCol w:w="180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Ф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вні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порядни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  об’єкті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розвитку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твердже но план з врахува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зм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міни, щ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осять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точнений пл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Р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пітальний ремон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P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hiva</w:t>
            </w:r>
            <w:r>
              <w:rPr>
                <w:rFonts w:cs="Arial" w:ascii="Arial" w:hAnsi="Arial"/>
                <w:sz w:val="20"/>
                <w:szCs w:val="20"/>
              </w:rPr>
              <w:t xml:space="preserve"> 1.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ili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5 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 8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9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12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іська полікліні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іна силового каб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йлікар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БР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ія ЛЕП-0,4 Кв в районі вул..Хаб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 6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споруд «Полігон ТПВ 1-П черга» для збору та складування побутових сільськогосподарських відходів для -  П че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відводу земельної ділянки в районі мікрорайону Підгірки (орієнтовно площею 20 тис.кв.м) - 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відводу земельної ділянки в районі вул..Малицької та Драгоманова (орієнтовно 5250 кв.м) – 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іна вікон та дверей патрульно-постової роти № 3 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 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асфальтобетонного покриття по вул.Ст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ійно-відновлювальні роботи 36-метрового залізобетонного моста через р.Сівка (проектні робо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асфальтного покриття по вул.Івано-Франківськ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котельні ЗОШ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9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5 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 7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пітальний ремонт ЗОШ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 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4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корпусів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 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7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ія ДНЗ «Зірочка» по вул.Б.Хмельницького (проектні робо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ДНЗ «Зір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9 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 8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адміністративної будівлі по вул.Грушевського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4 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3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окрівлі ДЮСШ «Сокі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 6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ь  ДЮСШ «Сокі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2 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 0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1 поверху музичної школи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 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санвузлів музичної школи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 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туалетної кімнати в музичній школі № 2 (1 повер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центральної бібліотеки на вул.Хмельницького 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7 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ня експозиційної зали історико-краєзнавчого музею Калущ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3 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ь ПК «Юні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фойє 1 поверху Будинку культури ім.Могильницького житлового масиву «Підгір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іна дерев’яних вікон на метало пластикові в глядацькій залі Народного дому «Просвіта» (житловий масив «Загір’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пам’ятника Р.Шухевичу на перетині вул.Сівецької та пр.Українки (проектні робо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іна дерев’яних вікон на металопластикові Будинку культури ім.Могильницького в житловому масиві Підгір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інансове управлі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ійно-відновлювальні роботи 36-метрового залізобетонного моста через р.Сівка на вул.Чорновола в м.Калуш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29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 92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 А З О 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950 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6 764 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 185 767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1:00Z</dcterms:created>
  <dc:creator>oem</dc:creator>
  <dc:description/>
  <cp:keywords/>
  <dc:language>en-US</dc:language>
  <cp:lastModifiedBy>Admin</cp:lastModifiedBy>
  <cp:lastPrinted>2012-12-29T00:36:00Z</cp:lastPrinted>
  <dcterms:modified xsi:type="dcterms:W3CDTF">2013-01-21T07:42:00Z</dcterms:modified>
  <cp:revision>3</cp:revision>
  <dc:subject/>
  <dc:title/>
</cp:coreProperties>
</file>